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ЕРЕЧЕНЬ ВНЕСЕННЫХ ИЗМЕНЕНИЙ №1 от 30.08.2016 г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в открытый з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 xml:space="preserve">апрос предложений в электронной форме в электронной форме № 31604012862 от 19.08.2016 г на право заключения договора на оказание услуг по эксплуатационно-техническому обслуживанию технических средств телерадиовещания, энергоснабжающего оборудования и антенно-мачтовых сооружений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7104"/>
        <w:gridCol w:w="2268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ечень внесенных измен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имеч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 Документации о закупке приложен Проект договора (Приложение №2 к Документации о закупк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ложен Проект договора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Раздел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 xml:space="preserve"> Место, дата и время начала и окончания срока предоставления Заявок на участие в закупке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Извещения о закупке изложен в новой редакции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10"/>
                <w:szCs w:val="1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«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 xml:space="preserve">Заявка предоставляется в электронной форме с использованием функционала и в соответствии с Регламентом работы Электронной торговой площадки: </w:t>
            </w:r>
            <w:r>
              <w:rPr>
                <w:rFonts w:cs="Times New Roman" w:ascii="Times New Roman" w:hAnsi="Times New Roman"/>
                <w:color w:val="363636"/>
                <w:sz w:val="24"/>
                <w:szCs w:val="24"/>
              </w:rPr>
              <w:t>SETonline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ператор по проведению запроса предложений, его местонахождение: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ОО «СЭТ», 105122, г. Москва, Щелковское шоссе, д.5, стр.1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 xml:space="preserve">)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 xml:space="preserve">Сайт Электронной торговой площадки: </w:t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val="ru-RU" w:eastAsia="ru-RU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www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val="ru-RU"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setonline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val="ru-RU"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ru</w:t>
              </w:r>
            </w:hyperlink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Дата, время начала срока предоставления заявок: «19» августа 2016 г. в 16 часов 00 минут по времени сервера Системы электронных торгов, в соответствии с Регламентом пользования Системой электронных торгов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ата, время окончания срока предоставления Заявок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«06» сентября  2016 года в 09 часов 00 минут по времени сервера Системы электронных торгов, в соответствии с Регламентом пользования Системой электронных торгов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одлены сроки 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Раздел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 xml:space="preserve"> Место, дата и время открытия доступа к Заявкам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Извещения о закупке изложен в новой редакции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«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>Место открытия доступа к предоставленным в форме электронных документов Заявкам – Электронная торговая площадк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«06» сентября 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>2016 года 0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часов 00 минут по времени сервера Системы электронных торгов, в соответствии с Регламентом пользования Системой электронных торгов.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длены сроки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.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Раздел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 xml:space="preserve"> Место и дата рассмотрения Заявок, проведения основного этапа закупки (оценки и сопоставления Заявок), подведения итогов закупки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Извещения о закупке изложен в новой редакци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«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Рассмотрение Заяво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: «08» сентября 2016 го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в 14 ч. 00 мин по местному врем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0"/>
                <w:szCs w:val="1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Оценка и сопоставление Заяво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: «08» сентября 2016 го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в 16 ч. 00 мин по местному врем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0"/>
                <w:szCs w:val="1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Подведение итогов закупк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: не позднее «16» сентября 2016 года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Указанные этапы Открытого запроса предложений проводятся по адресу Заказчика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450000, Республика Башкортостан, г. Уфа, ул. Ленина, 32/1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длены сроки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.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 xml:space="preserve">П. 6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орядок, дата начала и дата окончания срока предоставления Заявок на участие в закупке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 xml:space="preserve"> Документации о закупке изложен в новой редакции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«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ru-RU" w:eastAsia="ru-RU"/>
              </w:rPr>
              <w:t xml:space="preserve">Заявка    предоставляется в электронной форме с использованием функционала и в соответствии с Регламентом работы Электронной торговой площадки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SETonline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ru-RU" w:eastAsia="ru-RU"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ператор по проведению запроса предложений, его местонахождение: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ОО «СЭТ», 105122, г. Москва, Щелковское шоссе, д.5, стр.1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ru-RU" w:eastAsia="ru-RU"/>
              </w:rPr>
              <w:t xml:space="preserve">).   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FF"/>
                <w:sz w:val="24"/>
                <w:szCs w:val="24"/>
                <w:u w:val="single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ru-RU" w:eastAsia="ru-RU"/>
              </w:rPr>
              <w:t xml:space="preserve">Сайт Электронной торговой площадки: </w:t>
            </w: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val="ru-RU" w:eastAsia="ru-RU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www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val="ru-RU"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setonline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val="ru-RU"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ru</w:t>
              </w:r>
            </w:hyperlink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FF"/>
                <w:sz w:val="24"/>
                <w:szCs w:val="24"/>
                <w:u w:val="single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FF"/>
                <w:sz w:val="24"/>
                <w:szCs w:val="24"/>
                <w:u w:val="single"/>
                <w:lang w:val="ru-RU"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Дата, время начала срока предоставления заявок: «19» августа 2016 г. в 16 часов 00 минут по времени сервера Системы электронных торгов, в соответствии с Регламентом пользования Системой электронных торгов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ата, время окончания срока предоставления Заявок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«06» сентября 2016 года в 09 часов 00 минут по времени сервера Системы электронных торгов, в соответствии с Регламентом пользования Системой электронных торгов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длены сроки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.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.7 Место, дата и время открытия доступа к Заявкам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Документации о закупке изложен в новой редакци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ru-RU" w:eastAsia="ru-RU"/>
              </w:rPr>
              <w:t>Место открытия доступа к предоставленным в форме электронных документов Заявкам – Электронная торговая площад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«06» сентября 2016 года в 09 часов 00 минут по времени сервера Системы электронных торгов, в соответствии с Регламентом пользования Системой электронных торго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длены сроки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.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. 8 Место и дата рассмотрения Заявок, проведения основного этапа закупки (оценки и сопоставления Заявок), подведения итогов закупки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Документации о закупке изложен в новой редакци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«Рассмотрение Заяво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: «08» сентября 2016 года в 14 часов 00 минут по местному времен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0"/>
                <w:szCs w:val="1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Оценка и сопоставление Заяво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: «08» сентября 2016 года в 16 часов 00 минут по местному врем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0"/>
                <w:szCs w:val="1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Подведение итогов закупк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: не позднее «16» сентября 2016 го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Указанные этапы Открытого запроса предложений проводятся по адресу Заказчика: 450000, Республика Башкортостан, г. Уфа, ул. Ленина, 32/1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длены сроки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.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о тексту Документации о закупке слова «Протокол №10 от 21 сентября 2015 г.» заменена на «Протокол №11 от 06 июля 2016 г.»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сылка на решение об утверждении Советом Директоров Положения о закупке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2240" w:h="15840"/>
      <w:pgMar w:left="1701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b w:val="false"/>
      <w:i w:val="false"/>
      <w:sz w:val="24"/>
      <w:szCs w:val="24"/>
    </w:rPr>
  </w:style>
  <w:style w:type="character" w:styleId="WW8Num2z1">
    <w:name w:val="WW8Num2z1"/>
    <w:qFormat/>
    <w:rPr>
      <w:b w:val="false"/>
      <w:color w:val="000000"/>
    </w:rPr>
  </w:style>
  <w:style w:type="character" w:styleId="WW8Num2z2">
    <w:name w:val="WW8Num2z2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tonline.ru/" TargetMode="External"/><Relationship Id="rId3" Type="http://schemas.openxmlformats.org/officeDocument/2006/relationships/hyperlink" Target="http://www.setonline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4:41:00Z</dcterms:created>
  <dc:creator>e.farrahova</dc:creator>
  <dc:description/>
  <cp:keywords/>
  <dc:language>en-US</dc:language>
  <cp:lastModifiedBy>Фаррахова Эльвера Римовна</cp:lastModifiedBy>
  <cp:lastPrinted>2016-08-05T14:25:00Z</cp:lastPrinted>
  <dcterms:modified xsi:type="dcterms:W3CDTF">2016-08-30T04:27:00Z</dcterms:modified>
  <cp:revision>24</cp:revision>
  <dc:subject/>
  <dc:title/>
</cp:coreProperties>
</file>